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spacing w:before="0" w:after="60"/>
        <w:ind w:left="1416" w:firstLine="708"/>
        <w:rPr>
          <w:rFonts w:cs="Arial"/>
          <w:b w:val="false"/>
          <w:b w:val="false"/>
          <w:bCs/>
          <w:kern w:val="0"/>
          <w:sz w:val="18"/>
          <w:szCs w:val="18"/>
          <w:lang w:val="en-US" w:eastAsia="en-US"/>
        </w:rPr>
      </w:pPr>
      <w:r>
        <w:rPr>
          <w:rFonts w:cs="Arial"/>
          <w:b w:val="false"/>
          <w:bCs/>
          <w:kern w:val="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395</wp:posOffset>
            </wp:positionH>
            <wp:positionV relativeFrom="paragraph">
              <wp:posOffset>89535</wp:posOffset>
            </wp:positionV>
            <wp:extent cx="1228725" cy="121920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6245</wp:posOffset>
                </wp:positionH>
                <wp:positionV relativeFrom="paragraph">
                  <wp:posOffset>-419735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4.35pt;margin-top:-33.1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5865</wp:posOffset>
                </wp:positionH>
                <wp:positionV relativeFrom="paragraph">
                  <wp:posOffset>83185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6.55pt;mso-position-vertical-relative:text;margin-left:294.95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w:t>LICENZE NAZIONALI</w: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 – </w:t>
      </w:r>
      <w:r>
        <w:rPr>
          <w:sz w:val="22"/>
          <w:szCs w:val="22"/>
        </w:rPr>
        <w:t>Criteri Infrastrutturali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Questionario Dati Stadio – Serie B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693"/>
        <w:gridCol w:w="425"/>
        <w:gridCol w:w="567"/>
        <w:gridCol w:w="5702"/>
      </w:tblGrid>
      <w:tr>
        <w:trPr/>
        <w:tc>
          <w:tcPr>
            <w:tcW w:w="10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851"/>
        <w:gridCol w:w="1984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851"/>
        <w:gridCol w:w="1984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Scheda sintetica dei recenti interventi di trasform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253309495"/>
            <w:bookmarkStart w:id="1" w:name="__Fieldmark__0_1253309495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253309495"/>
            <w:bookmarkStart w:id="3" w:name="__Fieldmark__1_1253309495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93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36"/>
        <w:gridCol w:w="1835"/>
        <w:gridCol w:w="1414"/>
        <w:gridCol w:w="444"/>
        <w:gridCol w:w="426"/>
        <w:gridCol w:w="6"/>
        <w:gridCol w:w="711"/>
        <w:gridCol w:w="1127"/>
        <w:gridCol w:w="573"/>
        <w:gridCol w:w="1849"/>
        <w:gridCol w:w="1524"/>
      </w:tblGrid>
      <w:tr>
        <w:trPr/>
        <w:tc>
          <w:tcPr>
            <w:tcW w:w="6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253309495"/>
            <w:bookmarkStart w:id="5" w:name="__Fieldmark__2_1253309495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253309495"/>
            <w:bookmarkStart w:id="7" w:name="__Fieldmark__3_1253309495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253309495"/>
            <w:bookmarkStart w:id="9" w:name="__Fieldmark__4_1253309495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253309495"/>
            <w:bookmarkStart w:id="11" w:name="__Fieldmark__5_1253309495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253309495"/>
            <w:bookmarkStart w:id="13" w:name="__Fieldmark__6_1253309495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in parte naturale in parte artificiale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253309495"/>
            <w:bookmarkStart w:id="15" w:name="__Fieldmark__7_1253309495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253309495"/>
            <w:bookmarkStart w:id="17" w:name="__Fieldmark__8_1253309495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253309495"/>
            <w:bookmarkStart w:id="19" w:name="__Fieldmark__9_1253309495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253309495"/>
            <w:bookmarkStart w:id="21" w:name="__Fieldmark__10_1253309495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253309495"/>
            <w:bookmarkStart w:id="23" w:name="__Fieldmark__11_1253309495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253309495"/>
            <w:bookmarkStart w:id="25" w:name="__Fieldmark__12_1253309495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 caso di utilizzo di manto erboso artificiale - Certificato di Approvazione FIF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253309495"/>
            <w:bookmarkStart w:id="27" w:name="__Fieldmark__13_1253309495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253309495"/>
            <w:bookmarkStart w:id="29" w:name="__Fieldmark__14_1253309495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253309495"/>
            <w:bookmarkStart w:id="31" w:name="__Fieldmark__15_1253309495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253309495"/>
            <w:bookmarkStart w:id="33" w:name="__Fieldmark__16_1253309495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253309495"/>
            <w:bookmarkStart w:id="35" w:name="__Fieldmark__17_1253309495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253309495"/>
            <w:bookmarkStart w:id="37" w:name="__Fieldmark__18_1253309495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253309495"/>
            <w:bookmarkStart w:id="39" w:name="__Fieldmark__19_1253309495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253309495"/>
            <w:bookmarkStart w:id="41" w:name="__Fieldmark__20_1253309495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253309495"/>
            <w:bookmarkStart w:id="43" w:name="__Fieldmark__21_1253309495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253309495"/>
            <w:bookmarkStart w:id="45" w:name="__Fieldmark__22_1253309495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253309495"/>
            <w:bookmarkStart w:id="47" w:name="__Fieldmark__23_1253309495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253309495"/>
            <w:bookmarkStart w:id="49" w:name="__Fieldmark__24_1253309495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253309495"/>
            <w:bookmarkStart w:id="51" w:name="__Fieldmark__25_1253309495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253309495"/>
            <w:bookmarkStart w:id="53" w:name="__Fieldmark__26_1253309495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253309495"/>
            <w:bookmarkStart w:id="55" w:name="__Fieldmark__27_1253309495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253309495"/>
            <w:bookmarkStart w:id="57" w:name="__Fieldmark__28_1253309495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253309495"/>
            <w:bookmarkStart w:id="59" w:name="__Fieldmark__29_1253309495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253309495"/>
            <w:bookmarkStart w:id="61" w:name="__Fieldmark__30_1253309495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253309495"/>
            <w:bookmarkStart w:id="63" w:name="__Fieldmark__31_1253309495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253309495"/>
            <w:bookmarkStart w:id="65" w:name="__Fieldmark__32_1253309495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1745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45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253309495"/>
            <w:bookmarkStart w:id="67" w:name="__Fieldmark__33_1253309495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253309495"/>
            <w:bookmarkStart w:id="69" w:name="__Fieldmark__34_1253309495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253309495"/>
            <w:bookmarkStart w:id="71" w:name="__Fieldmark__35_1253309495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253309495"/>
            <w:bookmarkStart w:id="73" w:name="__Fieldmark__36_1253309495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253309495"/>
            <w:bookmarkStart w:id="75" w:name="__Fieldmark__37_1253309495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253309495"/>
            <w:bookmarkStart w:id="77" w:name="__Fieldmark__38_1253309495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253309495"/>
            <w:bookmarkStart w:id="79" w:name="__Fieldmark__39_1253309495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253309495"/>
            <w:bookmarkStart w:id="81" w:name="__Fieldmark__40_1253309495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253309495"/>
            <w:bookmarkStart w:id="83" w:name="__Fieldmark__41_1253309495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253309495"/>
            <w:bookmarkStart w:id="85" w:name="__Fieldmark__42_1253309495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253309495"/>
            <w:bookmarkStart w:id="87" w:name="__Fieldmark__43_1253309495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253309495"/>
            <w:bookmarkStart w:id="89" w:name="__Fieldmark__44_1253309495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253309495"/>
            <w:bookmarkStart w:id="91" w:name="__Fieldmark__45_1253309495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253309495"/>
            <w:bookmarkStart w:id="93" w:name="__Fieldmark__46_1253309495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253309495"/>
            <w:bookmarkStart w:id="95" w:name="__Fieldmark__47_1253309495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253309495"/>
            <w:bookmarkStart w:id="97" w:name="__Fieldmark__48_1253309495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253309495"/>
            <w:bookmarkStart w:id="99" w:name="__Fieldmark__49_1253309495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253309495"/>
            <w:bookmarkStart w:id="101" w:name="__Fieldmark__50_1253309495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253309495"/>
            <w:bookmarkStart w:id="103" w:name="__Fieldmark__51_1253309495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253309495"/>
            <w:bookmarkStart w:id="105" w:name="__Fieldmark__52_1253309495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253309495"/>
            <w:bookmarkStart w:id="107" w:name="__Fieldmark__53_1253309495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253309495"/>
            <w:bookmarkStart w:id="109" w:name="__Fieldmark__54_1253309495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2"/>
        <w:gridCol w:w="443"/>
        <w:gridCol w:w="547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253309495"/>
            <w:bookmarkStart w:id="111" w:name="__Fieldmark__55_1253309495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253309495"/>
            <w:bookmarkStart w:id="113" w:name="__Fieldmark__56_1253309495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253309495"/>
            <w:bookmarkStart w:id="115" w:name="__Fieldmark__57_1253309495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253309495"/>
            <w:bookmarkStart w:id="117" w:name="__Fieldmark__58_1253309495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253309495"/>
            <w:bookmarkStart w:id="119" w:name="__Fieldmark__59_1253309495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253309495"/>
            <w:bookmarkStart w:id="121" w:name="__Fieldmark__60_1253309495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253309495"/>
            <w:bookmarkStart w:id="123" w:name="__Fieldmark__61_1253309495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253309495"/>
            <w:bookmarkStart w:id="125" w:name="__Fieldmark__62_1253309495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253309495"/>
            <w:bookmarkStart w:id="127" w:name="__Fieldmark__63_1253309495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253309495"/>
            <w:bookmarkStart w:id="129" w:name="__Fieldmark__64_1253309495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253309495"/>
            <w:bookmarkStart w:id="131" w:name="__Fieldmark__65_1253309495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253309495"/>
            <w:bookmarkStart w:id="133" w:name="__Fieldmark__66_1253309495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ON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cartellon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253309495"/>
            <w:bookmarkStart w:id="135" w:name="__Fieldmark__67_1253309495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253309495"/>
            <w:bookmarkStart w:id="137" w:name="__Fieldmark__68_1253309495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253309495"/>
            <w:bookmarkStart w:id="139" w:name="__Fieldmark__69_1253309495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253309495"/>
            <w:bookmarkStart w:id="141" w:name="__Fieldmark__70_1253309495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253309495"/>
            <w:bookmarkStart w:id="143" w:name="__Fieldmark__71_1253309495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253309495"/>
            <w:bookmarkStart w:id="145" w:name="__Fieldmark__72_1253309495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253309495"/>
            <w:bookmarkStart w:id="147" w:name="__Fieldmark__73_1253309495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253309495"/>
            <w:bookmarkStart w:id="149" w:name="__Fieldmark__74_1253309495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253309495"/>
            <w:bookmarkStart w:id="151" w:name="__Fieldmark__75_1253309495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253309495"/>
            <w:bookmarkStart w:id="153" w:name="__Fieldmark__76_1253309495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 e senza interruzione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253309495"/>
            <w:bookmarkStart w:id="155" w:name="__Fieldmark__77_1253309495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253309495"/>
            <w:bookmarkStart w:id="157" w:name="__Fieldmark__78_1253309495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253309495"/>
            <w:bookmarkStart w:id="159" w:name="__Fieldmark__79_1253309495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253309495"/>
            <w:bookmarkStart w:id="161" w:name="__Fieldmark__80_1253309495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253309495"/>
            <w:bookmarkStart w:id="163" w:name="__Fieldmark__81_1253309495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253309495"/>
            <w:bookmarkStart w:id="165" w:name="__Fieldmark__82_1253309495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253309495"/>
            <w:bookmarkStart w:id="167" w:name="__Fieldmark__83_1253309495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253309495"/>
            <w:bookmarkStart w:id="169" w:name="__Fieldmark__84_1253309495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253309495"/>
            <w:bookmarkStart w:id="171" w:name="__Fieldmark__85_1253309495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253309495"/>
            <w:bookmarkStart w:id="173" w:name="__Fieldmark__86_1253309495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253309495"/>
            <w:bookmarkStart w:id="175" w:name="__Fieldmark__87_1253309495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253309495"/>
            <w:bookmarkStart w:id="177" w:name="__Fieldmark__88_1253309495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253309495"/>
            <w:bookmarkStart w:id="179" w:name="__Fieldmark__89_1253309495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253309495"/>
            <w:bookmarkStart w:id="181" w:name="__Fieldmark__90_1253309495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253309495"/>
            <w:bookmarkStart w:id="183" w:name="__Fieldmark__91_1253309495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253309495"/>
            <w:bookmarkStart w:id="185" w:name="__Fieldmark__92_1253309495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253309495"/>
            <w:bookmarkStart w:id="187" w:name="__Fieldmark__93_1253309495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253309495"/>
            <w:bookmarkStart w:id="189" w:name="__Fieldmark__94_1253309495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253309495"/>
            <w:bookmarkStart w:id="191" w:name="__Fieldmark__95_1253309495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253309495"/>
            <w:bookmarkStart w:id="193" w:name="__Fieldmark__96_1253309495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253309495"/>
            <w:bookmarkStart w:id="195" w:name="__Fieldmark__97_1253309495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253309495"/>
            <w:bookmarkStart w:id="197" w:name="__Fieldmark__98_1253309495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253309495"/>
            <w:bookmarkStart w:id="199" w:name="__Fieldmark__99_1253309495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253309495"/>
            <w:bookmarkStart w:id="201" w:name="__Fieldmark__100_1253309495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253309495"/>
            <w:bookmarkStart w:id="203" w:name="__Fieldmark__101_1253309495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253309495"/>
            <w:bookmarkStart w:id="205" w:name="__Fieldmark__102_1253309495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253309495"/>
            <w:bookmarkStart w:id="207" w:name="__Fieldmark__103_1253309495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253309495"/>
            <w:bookmarkStart w:id="209" w:name="__Fieldmark__104_1253309495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253309495"/>
            <w:bookmarkStart w:id="211" w:name="__Fieldmark__105_1253309495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253309495"/>
            <w:bookmarkStart w:id="213" w:name="__Fieldmark__106_1253309495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253309495"/>
            <w:bookmarkStart w:id="215" w:name="__Fieldmark__107_1253309495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253309495"/>
            <w:bookmarkStart w:id="217" w:name="__Fieldmark__108_1253309495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253309495"/>
            <w:bookmarkStart w:id="219" w:name="__Fieldmark__109_1253309495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253309495"/>
            <w:bookmarkStart w:id="221" w:name="__Fieldmark__110_1253309495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253309495"/>
            <w:bookmarkStart w:id="223" w:name="__Fieldmark__111_1253309495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253309495"/>
            <w:bookmarkStart w:id="225" w:name="__Fieldmark__112_1253309495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253309495"/>
            <w:bookmarkStart w:id="227" w:name="__Fieldmark__113_1253309495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253309495"/>
            <w:bookmarkStart w:id="229" w:name="__Fieldmark__114_1253309495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253309495"/>
            <w:bookmarkStart w:id="231" w:name="__Fieldmark__115_1253309495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253309495"/>
            <w:bookmarkStart w:id="233" w:name="__Fieldmark__116_1253309495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253309495"/>
            <w:bookmarkStart w:id="235" w:name="__Fieldmark__117_1253309495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253309495"/>
            <w:bookmarkStart w:id="237" w:name="__Fieldmark__118_1253309495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253309495"/>
            <w:bookmarkStart w:id="239" w:name="__Fieldmark__119_1253309495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253309495"/>
            <w:bookmarkStart w:id="241" w:name="__Fieldmark__120_1253309495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253309495"/>
            <w:bookmarkStart w:id="243" w:name="__Fieldmark__121_1253309495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253309495"/>
            <w:bookmarkStart w:id="245" w:name="__Fieldmark__122_1253309495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253309495"/>
            <w:bookmarkStart w:id="247" w:name="__Fieldmark__123_1253309495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253309495"/>
            <w:bookmarkStart w:id="249" w:name="__Fieldmark__124_1253309495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253309495"/>
            <w:bookmarkStart w:id="251" w:name="__Fieldmark__125_1253309495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253309495"/>
            <w:bookmarkStart w:id="253" w:name="__Fieldmark__126_1253309495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253309495"/>
            <w:bookmarkStart w:id="255" w:name="__Fieldmark__127_1253309495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253309495"/>
            <w:bookmarkStart w:id="257" w:name="__Fieldmark__128_1253309495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253309495"/>
            <w:bookmarkStart w:id="259" w:name="__Fieldmark__129_1253309495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253309495"/>
            <w:bookmarkStart w:id="261" w:name="__Fieldmark__130_1253309495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 trasportabile a bordo ca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253309495"/>
            <w:bookmarkStart w:id="263" w:name="__Fieldmark__131_1253309495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253309495"/>
            <w:bookmarkStart w:id="265" w:name="__Fieldmark__132_1253309495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253309495"/>
            <w:bookmarkStart w:id="267" w:name="__Fieldmark__133_1253309495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253309495"/>
            <w:bookmarkStart w:id="269" w:name="__Fieldmark__134_1253309495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253309495"/>
            <w:bookmarkStart w:id="271" w:name="__Fieldmark__135_1253309495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253309495"/>
            <w:bookmarkStart w:id="273" w:name="__Fieldmark__136_1253309495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253309495"/>
            <w:bookmarkStart w:id="275" w:name="__Fieldmark__137_1253309495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253309495"/>
            <w:bookmarkStart w:id="277" w:name="__Fieldmark__138_1253309495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253309495"/>
            <w:bookmarkStart w:id="279" w:name="__Fieldmark__139_1253309495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253309495"/>
            <w:bookmarkStart w:id="281" w:name="__Fieldmark__140_1253309495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253309495"/>
            <w:bookmarkStart w:id="283" w:name="__Fieldmark__141_1253309495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253309495"/>
            <w:bookmarkStart w:id="285" w:name="__Fieldmark__142_1253309495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253309495"/>
            <w:bookmarkStart w:id="287" w:name="__Fieldmark__143_1253309495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253309495"/>
            <w:bookmarkStart w:id="289" w:name="__Fieldmark__144_1253309495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253309495"/>
            <w:bookmarkStart w:id="291" w:name="__Fieldmark__145_1253309495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253309495"/>
            <w:bookmarkStart w:id="293" w:name="__Fieldmark__146_1253309495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253309495"/>
            <w:bookmarkStart w:id="295" w:name="__Fieldmark__147_1253309495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253309495"/>
            <w:bookmarkStart w:id="297" w:name="__Fieldmark__148_1253309495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253309495"/>
            <w:bookmarkStart w:id="299" w:name="__Fieldmark__149_1253309495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253309495"/>
            <w:bookmarkStart w:id="301" w:name="__Fieldmark__150_1253309495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253309495"/>
            <w:bookmarkStart w:id="303" w:name="__Fieldmark__151_1253309495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253309495"/>
            <w:bookmarkStart w:id="305" w:name="__Fieldmark__152_1253309495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253309495"/>
            <w:bookmarkStart w:id="307" w:name="__Fieldmark__153_1253309495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253309495"/>
            <w:bookmarkStart w:id="309" w:name="__Fieldmark__154_1253309495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253309495"/>
            <w:bookmarkStart w:id="311" w:name="__Fieldmark__155_1253309495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253309495"/>
            <w:bookmarkStart w:id="313" w:name="__Fieldmark__156_1253309495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253309495"/>
            <w:bookmarkStart w:id="315" w:name="__Fieldmark__157_1253309495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253309495"/>
            <w:bookmarkStart w:id="317" w:name="__Fieldmark__158_1253309495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253309495"/>
            <w:bookmarkStart w:id="319" w:name="__Fieldmark__159_1253309495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253309495"/>
            <w:bookmarkStart w:id="321" w:name="__Fieldmark__160_1253309495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253309495"/>
            <w:bookmarkStart w:id="323" w:name="__Fieldmark__161_1253309495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253309495"/>
            <w:bookmarkStart w:id="325" w:name="__Fieldmark__162_1253309495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253309495"/>
            <w:bookmarkStart w:id="327" w:name="__Fieldmark__163_1253309495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253309495"/>
            <w:bookmarkStart w:id="329" w:name="__Fieldmark__164_1253309495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253309495"/>
            <w:bookmarkStart w:id="331" w:name="__Fieldmark__165_1253309495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253309495"/>
            <w:bookmarkStart w:id="333" w:name="__Fieldmark__166_1253309495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253309495"/>
            <w:bookmarkStart w:id="335" w:name="__Fieldmark__167_1253309495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253309495"/>
            <w:bookmarkStart w:id="337" w:name="__Fieldmark__168_1253309495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253309495"/>
            <w:bookmarkStart w:id="339" w:name="__Fieldmark__169_1253309495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253309495"/>
            <w:bookmarkStart w:id="341" w:name="__Fieldmark__170_1253309495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253309495"/>
            <w:bookmarkStart w:id="343" w:name="__Fieldmark__171_1253309495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253309495"/>
            <w:bookmarkStart w:id="345" w:name="__Fieldmark__172_1253309495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253309495"/>
            <w:bookmarkStart w:id="347" w:name="__Fieldmark__173_1253309495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253309495"/>
            <w:bookmarkStart w:id="349" w:name="__Fieldmark__174_1253309495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253309495"/>
            <w:bookmarkStart w:id="351" w:name="__Fieldmark__175_1253309495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253309495"/>
            <w:bookmarkStart w:id="353" w:name="__Fieldmark__176_1253309495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253309495"/>
            <w:bookmarkStart w:id="355" w:name="__Fieldmark__177_1253309495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253309495"/>
            <w:bookmarkStart w:id="357" w:name="__Fieldmark__178_1253309495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253309495"/>
            <w:bookmarkStart w:id="359" w:name="__Fieldmark__179_1253309495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253309495"/>
            <w:bookmarkStart w:id="361" w:name="__Fieldmark__180_1253309495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253309495"/>
            <w:bookmarkStart w:id="363" w:name="__Fieldmark__181_1253309495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253309495"/>
            <w:bookmarkStart w:id="365" w:name="__Fieldmark__182_1253309495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253309495"/>
            <w:bookmarkStart w:id="367" w:name="__Fieldmark__183_1253309495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253309495"/>
            <w:bookmarkStart w:id="369" w:name="__Fieldmark__184_1253309495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253309495"/>
            <w:bookmarkStart w:id="371" w:name="__Fieldmark__185_1253309495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253309495"/>
            <w:bookmarkStart w:id="373" w:name="__Fieldmark__186_1253309495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253309495"/>
            <w:bookmarkStart w:id="375" w:name="__Fieldmark__187_1253309495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253309495"/>
            <w:bookmarkStart w:id="377" w:name="__Fieldmark__188_1253309495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253309495"/>
            <w:bookmarkStart w:id="379" w:name="__Fieldmark__189_1253309495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253309495"/>
            <w:bookmarkStart w:id="381" w:name="__Fieldmark__190_1253309495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253309495"/>
            <w:bookmarkStart w:id="383" w:name="__Fieldmark__191_1253309495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253309495"/>
            <w:bookmarkStart w:id="385" w:name="__Fieldmark__192_1253309495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253309495"/>
            <w:bookmarkStart w:id="387" w:name="__Fieldmark__193_1253309495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253309495"/>
            <w:bookmarkStart w:id="389" w:name="__Fieldmark__194_1253309495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253309495"/>
            <w:bookmarkStart w:id="391" w:name="__Fieldmark__195_1253309495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253309495"/>
            <w:bookmarkStart w:id="393" w:name="__Fieldmark__196_1253309495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253309495"/>
            <w:bookmarkStart w:id="395" w:name="__Fieldmark__197_1253309495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253309495"/>
            <w:bookmarkStart w:id="397" w:name="__Fieldmark__198_1253309495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253309495"/>
            <w:bookmarkStart w:id="399" w:name="__Fieldmark__199_1253309495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253309495"/>
            <w:bookmarkStart w:id="401" w:name="__Fieldmark__200_1253309495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253309495"/>
            <w:bookmarkStart w:id="403" w:name="__Fieldmark__201_1253309495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253309495"/>
            <w:bookmarkStart w:id="405" w:name="__Fieldmark__202_1253309495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253309495"/>
            <w:bookmarkStart w:id="407" w:name="__Fieldmark__203_1253309495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253309495"/>
            <w:bookmarkStart w:id="409" w:name="__Fieldmark__204_1253309495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253309495"/>
            <w:bookmarkStart w:id="411" w:name="__Fieldmark__205_1253309495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253309495"/>
            <w:bookmarkStart w:id="413" w:name="__Fieldmark__206_1253309495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253309495"/>
            <w:bookmarkStart w:id="415" w:name="__Fieldmark__207_1253309495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253309495"/>
            <w:bookmarkStart w:id="417" w:name="__Fieldmark__208_1253309495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253309495"/>
            <w:bookmarkStart w:id="419" w:name="__Fieldmark__209_1253309495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253309495"/>
            <w:bookmarkStart w:id="421" w:name="__Fieldmark__210_1253309495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253309495"/>
            <w:bookmarkStart w:id="423" w:name="__Fieldmark__211_1253309495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253309495"/>
            <w:bookmarkStart w:id="425" w:name="__Fieldmark__212_1253309495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253309495"/>
            <w:bookmarkStart w:id="427" w:name="__Fieldmark__213_1253309495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253309495"/>
            <w:bookmarkStart w:id="429" w:name="__Fieldmark__214_1253309495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253309495"/>
            <w:bookmarkStart w:id="431" w:name="__Fieldmark__215_1253309495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253309495"/>
            <w:bookmarkStart w:id="433" w:name="__Fieldmark__216_1253309495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253309495"/>
            <w:bookmarkStart w:id="435" w:name="__Fieldmark__217_1253309495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253309495"/>
            <w:bookmarkStart w:id="437" w:name="__Fieldmark__218_1253309495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253309495"/>
            <w:bookmarkStart w:id="439" w:name="__Fieldmark__219_1253309495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253309495"/>
            <w:bookmarkStart w:id="441" w:name="__Fieldmark__220_1253309495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253309495"/>
            <w:bookmarkStart w:id="443" w:name="__Fieldmark__221_1253309495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253309495"/>
            <w:bookmarkStart w:id="445" w:name="__Fieldmark__222_1253309495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253309495"/>
            <w:bookmarkStart w:id="447" w:name="__Fieldmark__223_1253309495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253309495"/>
            <w:bookmarkStart w:id="449" w:name="__Fieldmark__224_1253309495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253309495"/>
            <w:bookmarkStart w:id="451" w:name="__Fieldmark__225_1253309495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253309495"/>
            <w:bookmarkStart w:id="453" w:name="__Fieldmark__226_1253309495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253309495"/>
            <w:bookmarkStart w:id="455" w:name="__Fieldmark__227_1253309495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253309495"/>
            <w:bookmarkStart w:id="457" w:name="__Fieldmark__228_1253309495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253309495"/>
            <w:bookmarkStart w:id="459" w:name="__Fieldmark__229_1253309495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253309495"/>
            <w:bookmarkStart w:id="461" w:name="__Fieldmark__230_1253309495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253309495"/>
            <w:bookmarkStart w:id="463" w:name="__Fieldmark__231_1253309495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253309495"/>
            <w:bookmarkStart w:id="465" w:name="__Fieldmark__232_1253309495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253309495"/>
            <w:bookmarkStart w:id="467" w:name="__Fieldmark__233_1253309495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253309495"/>
            <w:bookmarkStart w:id="469" w:name="__Fieldmark__234_1253309495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253309495"/>
            <w:bookmarkStart w:id="471" w:name="__Fieldmark__235_1253309495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253309495"/>
            <w:bookmarkStart w:id="473" w:name="__Fieldmark__236_1253309495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ind w:right="-1326" w:hanging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253309495"/>
            <w:bookmarkStart w:id="475" w:name="__Fieldmark__237_1253309495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253309495"/>
            <w:bookmarkStart w:id="477" w:name="__Fieldmark__238_1253309495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253309495"/>
            <w:bookmarkStart w:id="479" w:name="__Fieldmark__239_1253309495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253309495"/>
            <w:bookmarkStart w:id="481" w:name="__Fieldmark__240_1253309495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253309495"/>
            <w:bookmarkStart w:id="483" w:name="__Fieldmark__241_1253309495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253309495"/>
            <w:bookmarkStart w:id="485" w:name="__Fieldmark__242_1253309495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253309495"/>
            <w:bookmarkStart w:id="487" w:name="__Fieldmark__243_1253309495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253309495"/>
            <w:bookmarkStart w:id="489" w:name="__Fieldmark__244_1253309495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253309495"/>
            <w:bookmarkStart w:id="491" w:name="__Fieldmark__245_1253309495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253309495"/>
            <w:bookmarkStart w:id="493" w:name="__Fieldmark__246_1253309495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253309495"/>
            <w:bookmarkStart w:id="495" w:name="__Fieldmark__247_1253309495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253309495"/>
            <w:bookmarkStart w:id="497" w:name="__Fieldmark__248_1253309495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253309495"/>
            <w:bookmarkStart w:id="499" w:name="__Fieldmark__249_1253309495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253309495"/>
            <w:bookmarkStart w:id="501" w:name="__Fieldmark__250_1253309495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253309495"/>
            <w:bookmarkStart w:id="503" w:name="__Fieldmark__251_1253309495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253309495"/>
            <w:bookmarkStart w:id="505" w:name="__Fieldmark__252_1253309495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253309495"/>
            <w:bookmarkStart w:id="507" w:name="__Fieldmark__253_1253309495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253309495"/>
            <w:bookmarkStart w:id="509" w:name="__Fieldmark__254_1253309495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253309495"/>
            <w:bookmarkStart w:id="511" w:name="__Fieldmark__255_1253309495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253309495"/>
            <w:bookmarkStart w:id="513" w:name="__Fieldmark__256_1253309495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253309495"/>
            <w:bookmarkStart w:id="515" w:name="__Fieldmark__257_1253309495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253309495"/>
            <w:bookmarkStart w:id="517" w:name="__Fieldmark__258_1253309495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253309495"/>
            <w:bookmarkStart w:id="519" w:name="__Fieldmark__259_1253309495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253309495"/>
            <w:bookmarkStart w:id="521" w:name="__Fieldmark__260_1253309495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253309495"/>
            <w:bookmarkStart w:id="523" w:name="__Fieldmark__261_1253309495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253309495"/>
            <w:bookmarkStart w:id="525" w:name="__Fieldmark__262_1253309495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253309495"/>
            <w:bookmarkStart w:id="527" w:name="__Fieldmark__263_1253309495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253309495"/>
            <w:bookmarkStart w:id="529" w:name="__Fieldmark__264_1253309495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253309495"/>
            <w:bookmarkStart w:id="531" w:name="__Fieldmark__265_1253309495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253309495"/>
            <w:bookmarkStart w:id="533" w:name="__Fieldmark__266_1253309495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253309495"/>
            <w:bookmarkStart w:id="535" w:name="__Fieldmark__267_1253309495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253309495"/>
            <w:bookmarkStart w:id="537" w:name="__Fieldmark__268_1253309495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253309495"/>
            <w:bookmarkStart w:id="539" w:name="__Fieldmark__269_1253309495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253309495"/>
            <w:bookmarkStart w:id="541" w:name="__Fieldmark__270_1253309495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253309495"/>
            <w:bookmarkStart w:id="543" w:name="__Fieldmark__271_1253309495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253309495"/>
            <w:bookmarkStart w:id="545" w:name="__Fieldmark__272_1253309495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253309495"/>
            <w:bookmarkStart w:id="547" w:name="__Fieldmark__273_1253309495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253309495"/>
            <w:bookmarkStart w:id="549" w:name="__Fieldmark__274_1253309495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253309495"/>
            <w:bookmarkStart w:id="551" w:name="__Fieldmark__275_1253309495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253309495"/>
            <w:bookmarkStart w:id="553" w:name="__Fieldmark__276_1253309495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253309495"/>
            <w:bookmarkStart w:id="555" w:name="__Fieldmark__277_1253309495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253309495"/>
            <w:bookmarkStart w:id="557" w:name="__Fieldmark__278_1253309495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253309495"/>
            <w:bookmarkStart w:id="559" w:name="__Fieldmark__279_1253309495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253309495"/>
            <w:bookmarkStart w:id="561" w:name="__Fieldmark__280_1253309495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(all’interno dell’area riservata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(all’interno dell’area riserva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253309495"/>
            <w:bookmarkStart w:id="563" w:name="__Fieldmark__281_1253309495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253309495"/>
            <w:bookmarkStart w:id="565" w:name="__Fieldmark__282_1253309495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253309495"/>
            <w:bookmarkStart w:id="567" w:name="__Fieldmark__283_1253309495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253309495"/>
            <w:bookmarkStart w:id="569" w:name="__Fieldmark__284_1253309495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253309495"/>
            <w:bookmarkStart w:id="571" w:name="__Fieldmark__285_1253309495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253309495"/>
            <w:bookmarkStart w:id="573" w:name="__Fieldmark__286_1253309495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253309495"/>
            <w:bookmarkStart w:id="575" w:name="__Fieldmark__287_1253309495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253309495"/>
            <w:bookmarkStart w:id="577" w:name="__Fieldmark__288_1253309495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253309495"/>
            <w:bookmarkStart w:id="579" w:name="__Fieldmark__289_1253309495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253309495"/>
            <w:bookmarkStart w:id="581" w:name="__Fieldmark__290_1253309495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253309495"/>
            <w:bookmarkStart w:id="583" w:name="__Fieldmark__291_1253309495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253309495"/>
            <w:bookmarkStart w:id="585" w:name="__Fieldmark__292_1253309495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253309495"/>
            <w:bookmarkStart w:id="587" w:name="__Fieldmark__293_1253309495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253309495"/>
            <w:bookmarkStart w:id="589" w:name="__Fieldmark__294_1253309495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253309495"/>
            <w:bookmarkStart w:id="591" w:name="__Fieldmark__295_1253309495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253309495"/>
            <w:bookmarkStart w:id="593" w:name="__Fieldmark__296_1253309495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253309495"/>
            <w:bookmarkStart w:id="595" w:name="__Fieldmark__297_1253309495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253309495"/>
            <w:bookmarkStart w:id="597" w:name="__Fieldmark__298_1253309495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253309495"/>
            <w:bookmarkStart w:id="599" w:name="__Fieldmark__299_1253309495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253309495"/>
            <w:bookmarkStart w:id="601" w:name="__Fieldmark__300_1253309495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253309495"/>
            <w:bookmarkStart w:id="603" w:name="__Fieldmark__301_1253309495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253309495"/>
            <w:bookmarkStart w:id="605" w:name="__Fieldmark__302_1253309495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253309495"/>
            <w:bookmarkStart w:id="607" w:name="__Fieldmark__303_1253309495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253309495"/>
            <w:bookmarkStart w:id="609" w:name="__Fieldmark__304_1253309495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253309495"/>
            <w:bookmarkStart w:id="611" w:name="__Fieldmark__305_1253309495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253309495"/>
            <w:bookmarkStart w:id="613" w:name="__Fieldmark__306_1253309495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253309495"/>
            <w:bookmarkStart w:id="615" w:name="__Fieldmark__307_1253309495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253309495"/>
            <w:bookmarkStart w:id="617" w:name="__Fieldmark__308_1253309495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253309495"/>
            <w:bookmarkStart w:id="619" w:name="__Fieldmark__309_1253309495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253309495"/>
            <w:bookmarkStart w:id="621" w:name="__Fieldmark__310_1253309495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253309495"/>
            <w:bookmarkStart w:id="623" w:name="__Fieldmark__311_1253309495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253309495"/>
            <w:bookmarkStart w:id="625" w:name="__Fieldmark__312_1253309495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253309495"/>
            <w:bookmarkStart w:id="627" w:name="__Fieldmark__313_1253309495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253309495"/>
            <w:bookmarkStart w:id="629" w:name="__Fieldmark__314_1253309495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253309495"/>
            <w:bookmarkStart w:id="631" w:name="__Fieldmark__315_1253309495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253309495"/>
            <w:bookmarkStart w:id="633" w:name="__Fieldmark__316_1253309495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253309495"/>
            <w:bookmarkStart w:id="635" w:name="__Fieldmark__317_1253309495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253309495"/>
            <w:bookmarkStart w:id="637" w:name="__Fieldmark__318_1253309495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253309495"/>
            <w:bookmarkStart w:id="639" w:name="__Fieldmark__319_1253309495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253309495"/>
            <w:bookmarkStart w:id="641" w:name="__Fieldmark__320_1253309495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45"/>
        <w:gridCol w:w="709"/>
        <w:gridCol w:w="2403"/>
        <w:gridCol w:w="7"/>
        <w:gridCol w:w="1701"/>
        <w:gridCol w:w="1984"/>
      </w:tblGrid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ornelli presenti al filtraggio divisi per set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365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36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lmari presenti al filtraggio divisi per settori (in sostituzione/aggiunta dei tornelli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e palmar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253309495"/>
            <w:bookmarkStart w:id="643" w:name="__Fieldmark__321_1253309495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253309495"/>
            <w:bookmarkStart w:id="645" w:name="__Fieldmark__322_1253309495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253309495"/>
            <w:bookmarkStart w:id="647" w:name="__Fieldmark__323_1253309495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253309495"/>
            <w:bookmarkStart w:id="649" w:name="__Fieldmark__324_1253309495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253309495"/>
            <w:bookmarkStart w:id="651" w:name="__Fieldmark__325_1253309495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253309495"/>
            <w:bookmarkStart w:id="653" w:name="__Fieldmark__326_1253309495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253309495"/>
            <w:bookmarkStart w:id="655" w:name="__Fieldmark__327_1253309495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253309495"/>
            <w:bookmarkStart w:id="657" w:name="__Fieldmark__328_1253309495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253309495"/>
            <w:bookmarkStart w:id="659" w:name="__Fieldmark__329_1253309495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253309495"/>
            <w:bookmarkStart w:id="661" w:name="__Fieldmark__330_1253309495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253309495"/>
            <w:bookmarkStart w:id="663" w:name="__Fieldmark__331_1253309495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253309495"/>
            <w:bookmarkStart w:id="665" w:name="__Fieldmark__332_1253309495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253309495"/>
            <w:bookmarkStart w:id="667" w:name="__Fieldmark__333_1253309495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253309495"/>
            <w:bookmarkStart w:id="669" w:name="__Fieldmark__334_1253309495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253309495"/>
            <w:bookmarkStart w:id="671" w:name="__Fieldmark__335_1253309495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253309495"/>
            <w:bookmarkStart w:id="673" w:name="__Fieldmark__336_1253309495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253309495"/>
            <w:bookmarkStart w:id="675" w:name="__Fieldmark__337_1253309495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253309495"/>
            <w:bookmarkStart w:id="677" w:name="__Fieldmark__338_1253309495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253309495"/>
            <w:bookmarkStart w:id="679" w:name="__Fieldmark__339_1253309495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253309495"/>
            <w:bookmarkStart w:id="681" w:name="__Fieldmark__340_1253309495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253309495"/>
            <w:bookmarkStart w:id="683" w:name="__Fieldmark__341_1253309495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253309495"/>
            <w:bookmarkStart w:id="685" w:name="__Fieldmark__342_1253309495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253309495"/>
            <w:bookmarkStart w:id="687" w:name="__Fieldmark__343_1253309495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253309495"/>
            <w:bookmarkStart w:id="689" w:name="__Fieldmark__344_1253309495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253309495"/>
            <w:bookmarkStart w:id="691" w:name="__Fieldmark__345_1253309495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253309495"/>
            <w:bookmarkStart w:id="693" w:name="__Fieldmark__346_1253309495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253309495"/>
            <w:bookmarkStart w:id="695" w:name="__Fieldmark__347_1253309495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253309495"/>
            <w:bookmarkStart w:id="697" w:name="__Fieldmark__348_1253309495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253309495"/>
            <w:bookmarkStart w:id="699" w:name="__Fieldmark__349_1253309495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253309495"/>
            <w:bookmarkStart w:id="701" w:name="__Fieldmark__350_1253309495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253309495"/>
            <w:bookmarkStart w:id="703" w:name="__Fieldmark__351_1253309495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253309495"/>
            <w:bookmarkStart w:id="705" w:name="__Fieldmark__352_1253309495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253309495"/>
            <w:bookmarkStart w:id="707" w:name="__Fieldmark__353_1253309495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253309495"/>
            <w:bookmarkStart w:id="709" w:name="__Fieldmark__354_1253309495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7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e numero di linee di trasporto pubblico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linee present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0" w:name="__Fieldmark__355_1253309495"/>
                  <w:bookmarkStart w:id="711" w:name="__Fieldmark__355_1253309495"/>
                  <w:bookmarkEnd w:id="71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2" w:name="__Fieldmark__356_1253309495"/>
                  <w:bookmarkStart w:id="713" w:name="__Fieldmark__356_1253309495"/>
                  <w:bookmarkEnd w:id="71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4" w:name="__Fieldmark__357_1253309495"/>
                  <w:bookmarkStart w:id="715" w:name="__Fieldmark__357_1253309495"/>
                  <w:bookmarkEnd w:id="71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duzione rif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n/an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e di rifiuti prodo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tegor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253309495"/>
            <w:bookmarkStart w:id="717" w:name="__Fieldmark__358_1253309495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253309495"/>
            <w:bookmarkStart w:id="719" w:name="__Fieldmark__359_1253309495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tenza installata elettric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o annuo elettric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h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o annuo g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253309495"/>
            <w:bookmarkStart w:id="721" w:name="__Fieldmark__360_1253309495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253309495"/>
            <w:bookmarkStart w:id="723" w:name="__Fieldmark__361_1253309495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in notturna (o con accensione impianti di illuminazione) sul totale (dato riferito all’ultima stagione sporti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i 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253309495"/>
            <w:bookmarkStart w:id="725" w:name="__Fieldmark__362_1253309495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253309495"/>
            <w:bookmarkStart w:id="727" w:name="__Fieldmark__363_1253309495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ospiti/anno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253309495"/>
            <w:bookmarkStart w:id="729" w:name="__Fieldmark__364_1253309495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253309495"/>
            <w:bookmarkStart w:id="731" w:name="__Fieldmark__365_1253309495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253309495"/>
            <w:bookmarkStart w:id="733" w:name="__Fieldmark__366_1253309495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253309495"/>
            <w:bookmarkStart w:id="735" w:name="__Fieldmark__367_1253309495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253309495"/>
            <w:bookmarkStart w:id="737" w:name="__Fieldmark__368_1253309495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253309495"/>
            <w:bookmarkStart w:id="739" w:name="__Fieldmark__369_1253309495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253309495"/>
            <w:bookmarkStart w:id="741" w:name="__Fieldmark__370_1253309495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253309495"/>
            <w:bookmarkStart w:id="743" w:name="__Fieldmark__371_1253309495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1253309495"/>
            <w:bookmarkStart w:id="745" w:name="__Fieldmark__372_1253309495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1253309495"/>
            <w:bookmarkStart w:id="747" w:name="__Fieldmark__373_1253309495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1253309495"/>
            <w:bookmarkStart w:id="749" w:name="__Fieldmark__374_1253309495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253309495"/>
            <w:bookmarkStart w:id="751" w:name="__Fieldmark__375_1253309495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1253309495"/>
            <w:bookmarkStart w:id="753" w:name="__Fieldmark__376_1253309495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1253309495"/>
            <w:bookmarkStart w:id="755" w:name="__Fieldmark__377_1253309495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Times New Roman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51:00Z</dcterms:created>
  <dc:creator>Tatjana Haenni</dc:creator>
  <dc:description/>
  <dc:language>en-US</dc:language>
  <cp:lastModifiedBy>g.casamassima</cp:lastModifiedBy>
  <cp:lastPrinted>2011-12-14T12:06:00Z</cp:lastPrinted>
  <dcterms:modified xsi:type="dcterms:W3CDTF">2013-05-03T11:51:00Z</dcterms:modified>
  <cp:revision>2</cp:revision>
  <dc:subject/>
  <dc:title>Stadium</dc:title>
</cp:coreProperties>
</file>